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uppressAutoHyphens w:val="false"/>
        <w:rPr>
          <w:rFonts w:eastAsia="Times New Roman" w:cs="Arial"/>
          <w:color w:val="000000"/>
          <w:spacing w:val="0"/>
          <w:kern w:val="0"/>
          <w:sz w:val="22"/>
          <w:szCs w:val="22"/>
          <w:lang w:eastAsia="it-IT" w:bidi="ar-SA"/>
        </w:rPr>
      </w:pPr>
      <w:r>
        <w:rPr>
          <w:rFonts w:eastAsia="Times New Roman" w:cs="Arial"/>
          <w:color w:val="000000"/>
          <w:spacing w:val="0"/>
          <w:kern w:val="0"/>
          <w:sz w:val="22"/>
          <w:szCs w:val="22"/>
          <w:lang w:eastAsia="it-IT" w:bidi="ar-SA"/>
        </w:rPr>
        <w:t>La sottoscritta Monica Maria Matteoli ai sensi degli articoli 19,  46 e 47 del D.P.R. 28 dicembre 2000, n.445, concernenti le dichiarazioni sostitutive di certificazione e dell’atto di notorietà, consapevole delle sanzioni penali per dichiarazioni mendaci, falsità in atti ed uso di atti falsi ai sensi dell’art 76 del citato D.P.R., sotto la propria responsabilità:</w:t>
      </w:r>
    </w:p>
    <w:p>
      <w:pPr>
        <w:pStyle w:val="Normal"/>
        <w:rPr>
          <w:rFonts w:eastAsia="Times New Roman" w:cs="Arial"/>
          <w:color w:val="000000"/>
          <w:spacing w:val="0"/>
          <w:kern w:val="0"/>
          <w:sz w:val="22"/>
          <w:szCs w:val="22"/>
          <w:lang w:eastAsia="it-IT" w:bidi="ar-SA"/>
        </w:rPr>
      </w:pPr>
      <w:r>
        <w:rPr>
          <w:rFonts w:eastAsia="Times New Roman" w:cs="Arial"/>
          <w:color w:val="000000"/>
          <w:spacing w:val="0"/>
          <w:kern w:val="0"/>
          <w:sz w:val="22"/>
          <w:szCs w:val="22"/>
          <w:lang w:eastAsia="it-IT" w:bidi="ar-SA"/>
        </w:rPr>
      </w:r>
    </w:p>
    <w:tbl>
      <w:tblPr>
        <w:tblW w:w="105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30"/>
        <w:gridCol w:w="7550"/>
        <w:gridCol w:w="109"/>
      </w:tblGrid>
      <w:tr>
        <w:trPr>
          <w:trHeight w:val="268" w:hRule="atLeast"/>
        </w:trPr>
        <w:tc>
          <w:tcPr>
            <w:tcW w:w="2849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80" w:type="dxa"/>
            <w:gridSpan w:val="2"/>
            <w:tcBorders/>
            <w:vAlign w:val="center"/>
          </w:tcPr>
          <w:p>
            <w:pPr>
              <w:pStyle w:val="ECVNameField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exact"/>
        </w:trPr>
        <w:tc>
          <w:tcPr>
            <w:tcW w:w="10429" w:type="dxa"/>
            <w:gridSpan w:val="3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849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0" w:type="dxa"/>
            <w:gridSpan w:val="2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  <w:drawing>
                <wp:anchor behindDoc="0" distT="0" distB="0" distL="0" distR="7175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8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0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8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0" w:type="dxa"/>
            <w:gridSpan w:val="2"/>
            <w:tcBorders/>
            <w:vAlign w:val="center"/>
          </w:tcPr>
          <w:p>
            <w:pPr>
              <w:pStyle w:val="ECVContactDetails1"/>
              <w:snapToGrid w:val="false"/>
              <w:rPr>
                <w:rStyle w:val="ECVHeadingContactDetails"/>
              </w:rPr>
            </w:pPr>
            <w:r>
              <w:rPr/>
            </w:r>
          </w:p>
          <w:p>
            <w:pPr>
              <w:pStyle w:val="ECVContactDetails1"/>
              <w:rPr>
                <w:rStyle w:val="ECVHeadingContactDetails"/>
              </w:rPr>
            </w:pPr>
            <w:r>
              <w:rPr/>
            </w:r>
          </w:p>
          <w:p>
            <w:pPr>
              <w:pStyle w:val="ECVContactDetails1"/>
              <w:rPr>
                <w:u w:val="single"/>
                <w:lang w:eastAsia="zxx" w:bidi="zxx"/>
              </w:rPr>
            </w:pPr>
            <w:r>
              <w:drawing>
                <wp:anchor behindDoc="0" distT="0" distB="0" distL="0" distR="7175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 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: 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u w:val="single"/>
                <w:lang w:eastAsia="zxx" w:bidi="zxx"/>
              </w:rPr>
            </w:pPr>
            <w:r>
              <w:rPr>
                <w:u w:val="single"/>
                <w:lang w:eastAsia="zxx" w:bidi="zxx"/>
              </w:rPr>
            </w:r>
          </w:p>
        </w:tc>
      </w:tr>
      <w:tr>
        <w:trPr>
          <w:trHeight w:val="268" w:hRule="atLeast"/>
        </w:trPr>
        <w:tc>
          <w:tcPr>
            <w:tcW w:w="28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0" w:type="dxa"/>
            <w:gridSpan w:val="2"/>
            <w:tcBorders/>
          </w:tcPr>
          <w:p>
            <w:pPr>
              <w:pStyle w:val="ECVContactDetails1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8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0" w:type="dxa"/>
            <w:gridSpan w:val="2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8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0" w:type="dxa"/>
            <w:gridSpan w:val="2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879" w:type="dxa"/>
            <w:gridSpan w:val="2"/>
            <w:tcBorders/>
          </w:tcPr>
          <w:p>
            <w:pPr>
              <w:pStyle w:val="ECVLeftHeading"/>
              <w:jc w:val="left"/>
              <w:rPr/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659" w:type="dxa"/>
            <w:gridSpan w:val="2"/>
            <w:tcBorders/>
            <w:vAlign w:val="bottom"/>
          </w:tcPr>
          <w:p>
            <w:pPr>
              <w:pStyle w:val="ECVBlueBox"/>
              <w:ind w:left="-1134" w:right="0" w:hanging="0"/>
              <w:jc w:val="left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25"/>
        <w:gridCol w:w="7230"/>
        <w:gridCol w:w="425"/>
      </w:tblGrid>
      <w:tr>
        <w:trPr/>
        <w:tc>
          <w:tcPr>
            <w:tcW w:w="2410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Times New Roman" w:cs="Times New Roman" w:ascii="Arial Narrow" w:hAnsi="Arial Narrow"/>
                <w:b/>
                <w:color w:val="000000"/>
                <w:spacing w:val="0"/>
                <w:kern w:val="0"/>
                <w:sz w:val="22"/>
                <w:szCs w:val="22"/>
                <w:lang w:eastAsia="ko-KR" w:bidi="ar-SA"/>
              </w:rPr>
              <w:t>DAL 16.06.1994  al 15.03.1995</w:t>
            </w:r>
            <w:r>
              <w:rPr>
                <w:rFonts w:eastAsia="Times New Roman" w:cs="Times New Roman" w:ascii="Arial Narrow" w:hAnsi="Arial Narrow"/>
                <w:color w:val="000000"/>
                <w:spacing w:val="0"/>
                <w:kern w:val="0"/>
                <w:sz w:val="22"/>
                <w:szCs w:val="22"/>
                <w:lang w:eastAsia="ko-KR" w:bidi="ar-SA"/>
              </w:rPr>
              <w:t xml:space="preserve"> Assistente Sociale Collaboratore VI livello Funzionale presso la U.S.L. Val d di Nievole – Pescia dal 16.06.1994 al 15.03.1995,  in ruolo presso il SER.T.( a tempo pieno)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Times New Roman" w:cs="Times New Roman" w:ascii="Arial Narrow" w:hAnsi="Arial Narrow"/>
                <w:b/>
                <w:color w:val="000000"/>
                <w:spacing w:val="0"/>
                <w:kern w:val="0"/>
                <w:sz w:val="22"/>
                <w:szCs w:val="22"/>
                <w:lang w:eastAsia="ko-KR" w:bidi="ar-SA"/>
              </w:rPr>
              <w:t xml:space="preserve">DAL 16.03.1995 al 21.07.2022 </w:t>
            </w:r>
            <w:r>
              <w:rPr>
                <w:rFonts w:eastAsia="Times New Roman" w:cs="Times New Roman" w:ascii="Arial Narrow" w:hAnsi="Arial Narrow"/>
                <w:color w:val="000000"/>
                <w:spacing w:val="0"/>
                <w:kern w:val="0"/>
                <w:sz w:val="22"/>
                <w:szCs w:val="22"/>
                <w:lang w:eastAsia="ko-KR" w:bidi="ar-SA"/>
              </w:rPr>
              <w:t xml:space="preserve"> Collaboratore Assistente Sociale Azienda  USL Nordovest Zona AVC-VDE -  Articolazione  territoriale A.V.C. con collocazione funzionale in ruolo presso il Presidio Distrettuale di Volterra  a  tempo pieno -  Profilo Prof. D4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AL 22.07.2022 AD OGGI</w:t>
            </w:r>
            <w:r>
              <w:rPr>
                <w:b/>
                <w:sz w:val="18"/>
                <w:szCs w:val="18"/>
              </w:rPr>
              <w:t xml:space="preserve"> U.F. SERVIZIO SOCIALE ARTICOLAZIONE TERRITORIALE AVC – ZONA AVC-VD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DAL 01.04.2022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IF Non Autosufficienza Alta Val di Cecina ( Delibera DG n° 298 del 24.03.2022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DAL 03.02.2015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al 31.03.2022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it-IT"/>
              </w:rPr>
              <w:t xml:space="preserve"> Posizione Organizzativa: Ufficio servizi per la  tutela   della Non Autosufficienza ( Deliberazione DG n° 77 del 3.02.2015) </w:t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 19.02.200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AD OGG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Coordinatore U.V.M. ( Unità di Valutazione Multidimensionale) Zona A.V.C. ( Del. Direttore Generale del n° 124 del 2.03.2007)</w:t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 3.04.2006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L 02.02..2015 Assistente Sociale con funzioni di Coordinatore per i Servizi di Domiciliarità Zona A.V.C. ( Del. Direttore Generale n. 31 del 3.04.2006) 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  1.02.2021 ad OGG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Coordinatore UVMD articolazione Territoriale AVC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 facente funzioni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-255" w:hanging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DAL 10.04.2015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( Del. 285/2015) al 01.02.2020  assistente sociale titolare   ACOT e dal 02.02.2020 ad oggi componente  ACOT  in qualità di assistente sociale sostituto ( decreto n. 571 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Anno didattico  2019/202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componente  selezione corso OSS  in qualità di esperto sociale  – Pisa 2-3-4 settembre 202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Anno didattico  2019/202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Componente  esame  corso OSS in qualità di esperto – Livorno  -  08.08.202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Esperto Sociale -  Ordine  Assistenti Sociali  Regione Toscana per le Commissioni di esami dei Corsi per Operatore Socio-sanitario(OSS)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5.10.2019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Componente del gruppo di redazione del protocollo operativo “Inserimento dati del percorso assistenziale territoriale per la persona non autosufficiente( presa in carico UVM) PO AZ 152 del 15.10.2019 – Azienda USL Nordovest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7.11.2019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Componente del gruppo di redazione del protocollo operativo “ Redazione e gestione della lista di priorità per inserimento nel modulo base in RSA – PO az 038 del 27/11/2019 - Azienda USL Nordovest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30.01.2018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Componente del gruppo di redazione del protocollo operativo “Percorso per l’assistenza continua alla persona non autosufficiente” PO AZI 003 DEL 30.01.2018 – Azienda Usl nordovest</w:t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 28.10.2009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ad oggi componente Consulta Sociale Comune di Volterra  </w:t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L’ ANNO  2001  AD OGG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nimatore della Formazione –  Azienda U.S.L. TOSCANA NORD OVEST 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 7.03.2001 AL 18.02.200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ssistente Sociale dedicato  della Commissione per l’ U.V.G. ( Unità di Valutazione Geriatrica) dalla data della sua costituzione ( Del. Direttore Generale n.311 del 7.03.2001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  09.06.1992 al  30.04.1994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ssistente Sociale Collaboratore ( socia-lavoratrice)  4° livello  presso  CO.PL.HAND dal 09.06.1992 al  30.04.1994 a convenzione con la U.S.L. n.16 Valdera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 19.04.1991 al 08.03.199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nimatrice (socia-lavoratrice) presso la CO.PL.HAND 6° livello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 Cooperativa di produzione e lavoro – cooperativa sociale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 26.03.1992 al 15.04.1992 e dal 23.04.1992 al 21.05.199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Istruttore Educatore ( supplente) VI Qualifica Funz. , presso il Comune di S. Miniato (PI) ( a tempo pien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 12.02.1990 al 12.04.1990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Collaboratore Professionale a tempo determinato,  V qualifica Funz., presso il Comune di S. Maria a Monte ( PI) ( incaricato presso ufficio tecnico)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 18.02.1988 AL 08.04.1989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ervizio a tempo determinato in qualità di Istruttore Educatore straordinario (supplente)  VI qualifica  Funzionale ( a tempo pieno)  per un totale di 127 gg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 17.06.1988 al 1.07.1988 e dal 27.08.1988 al 10.09.1988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Incarico di Animatrice ( soggiorni estivi  anziani) organizzati  dalla  l’U.S.L. n° 16 Valdera e dalla  l’U.S.L. 17 Valdarno Inferiore, nei seguenti periodi ( a convenzione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  1.07.1988 al 15. 07.1988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Incarico di Animatrice ( soggiorni estivi  anziani) organizzati  dalla  l’U.S.L. n° 16 Valdera e dalla  l’U.S.L. 17 Valdarno Inferiore, nei seguenti periodi ( a convenzione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L  06.06.1987 al 13.06.1987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Incarico di Animatrice ( soggiorni estivi  anziani) organizzati  dalla  l’U.S.L. n° 16 Valdera e dalla  l’U.S.L. 17 Valdarno Inferiore, nei seguenti periodi ( a convenzione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highlight w:val="yell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  <w:highlight w:val="yellow"/>
                <w:lang w:val="it-IT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jc w:val="left"/>
              <w:rPr/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tbl>
      <w:tblPr>
        <w:tblW w:w="223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13"/>
        <w:gridCol w:w="12049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rFonts w:ascii="Arial Narrow" w:hAnsi="Arial Narrow" w:cs="Arial Narrow"/>
                <w:color w:val="3F3A38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F3A38"/>
                <w:sz w:val="22"/>
                <w:szCs w:val="22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no accademico 1987/1988 -  Diploma di Assistente Sociale conseguito presso l’Università degli studi di Pisa con votazione 70/7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 data 4.04.2001 Laurea in Dottore in  Servizio Sociale (Laurea vecchio ordinamento)  conseguita presso l’Università degli studi di Trieste Facoltà Scienze della Formazione – Corso di Laurea in Servizio Sociale (il titolo è stato equiparato alla Laurea specialistica classe 57/s ai sensi del Decreto Interministeriale 05.05.2004 – G.U. del 21.08. 2004 n° 196)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perto Sociale – Ordine Assistenti Socaili Regione Toscana per le Commisioni di esame dei Corsi per per Operatore Socio-sanitario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nno 2001 Attestato di “Animatore di formazione” rilasciato dalla Regione Toscana Dipartimento del diritto alla salute e alle politiche di Solidarietà Area Politiche per la qualità dei servizi sanitari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no 2001 Assistente Sociale membro  della Commissione  per l’attuazione degli interventi di assistenza domiciliare ad anziani non autosufficienti L.R. 72/97 ( Del. D.G. n. 221 del 21.02.2001)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-1" w:hanging="0"/>
              <w:rPr/>
            </w:pPr>
            <w:r>
              <w:rPr>
                <w:rFonts w:eastAsia="SimSun;宋体" w:cs="Arial Narrow" w:ascii="Arial Narrow" w:hAnsi="Arial Narrow"/>
                <w:b w:val="false"/>
                <w:bCs w:val="false"/>
                <w:i w:val="false"/>
                <w:iCs w:val="false"/>
                <w:sz w:val="22"/>
                <w:szCs w:val="22"/>
              </w:rPr>
              <w:t>anno 2002  Iscritta all’albo Professionale degli Assistenti Sociali della Regione Toscana al n° 804 dal 3.01.1995 e nella sezione A dello stesso albo con deliberazione n° 39 del 6.05.2002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nno 2003 Idoneità al concorso per titoli ed esami per assistente sociale esperto presso l’ Az. U.S.L. 5 di Pisa 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RSI DI FORMAZIONE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rvizio in emergenza urgenza sociale e pronto intervento sociale : modelli a confronto – Convegno nazionale – Regione Toscana – ANCI Toscana -  5 maggio 2022 – ore 5,30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a persona al centro – sesto rapporto sulla disabilità in Toscana 2021-2022 – Osservatorio Sociale regionale  -  Webinar - 7 aprile 2022 – ore 3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l Meeting del Dipartimento S.S.N.A.D. 2021 – FAD Sincrona  20.01.2022 - ASL Toscana Nord Ovest – ore 4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ercorsi Aziendali nell’ambito della disabilità -  Webinar –  Asl Toscana Nord Ovest – Tavolo di lavoro – 13.12.2021 - ore 2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spettive innovative: dove vogliamo andare – Tavolo di lavoro - Webinar - –  Asl Toscana Nord Ovest – 16.12. 2021 – ore 2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l Codice Deontologico degli Assistenti Sociali 2020 - Percorso di accompagnamento all'approfondimento del testo – corso FAD – 26.02.2021 – CNOAS – ore 4 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l servizio sociale nelle emergenze -  Webinar: -  CNOAS - 7.03.2021 – totale ore 5 - 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rvizio Emergenza Urgenza Sociale regionale </w:t>
              <w:noBreakHyphen/>
              <w:t xml:space="preserve"> formazione per le Zone che avviano la sperimentazione </w:t>
              <w:noBreakHyphen/>
              <w:t xml:space="preserve"> Area Toscana Nord Ovest</w:t>
              <w:noBreakHyphen/>
              <w:t xml:space="preserve"> Modulo 1-  Webinar -  26.05.2021- 3 ore </w:t>
            </w:r>
          </w:p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rvizio Emergenza Urgenza Sociale regionale </w:t>
              <w:noBreakHyphen/>
              <w:t xml:space="preserve"> formazione per le Zone che avviano la sperimentazione </w:t>
              <w:noBreakHyphen/>
              <w:t xml:space="preserve"> Area Toscana Nord Ovest </w:t>
              <w:noBreakHyphen/>
              <w:t xml:space="preserve"> Modulo 2 -  Webinar: - 01.06.2021 – 3 ore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rvizio Emergenza Urgenza Sociale regionale </w:t>
              <w:noBreakHyphen/>
              <w:t xml:space="preserve"> formazione per le Zone che avviano la sperimentazione </w:t>
              <w:noBreakHyphen/>
              <w:t xml:space="preserve"> Area Toscana Nord</w:t>
              <w:noBreakHyphen/>
              <w:t xml:space="preserve">Ovest </w:t>
              <w:noBreakHyphen/>
              <w:t xml:space="preserve"> Modulo 3 -  Webinar – 10.06.2021 – ore 3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rvizio Emergenza Urgenza Sociale regionale </w:t>
              <w:noBreakHyphen/>
              <w:t xml:space="preserve"> formazione per le Zone che avviano la sperimentazione </w:t>
              <w:noBreakHyphen/>
              <w:t xml:space="preserve"> Area Toscana Nord</w:t>
              <w:noBreakHyphen/>
              <w:t xml:space="preserve">Ovest </w:t>
              <w:noBreakHyphen/>
              <w:t xml:space="preserve"> Modulo 4 -  Webinar – 17.06.2021 –  ore 3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rvizio Emergenza Urgenza Sociale regionale </w:t>
              <w:noBreakHyphen/>
              <w:t xml:space="preserve"> formazione per le Zone che avviano la sperimentazione </w:t>
              <w:noBreakHyphen/>
              <w:t xml:space="preserve"> Area Toscana Nord</w:t>
              <w:noBreakHyphen/>
              <w:t xml:space="preserve">Ovest </w:t>
              <w:noBreakHyphen/>
              <w:t xml:space="preserve"> Modulo 5 -  Webinar – 28.09.2021 – ore 3</w:t>
            </w:r>
          </w:p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rvizio Emergenza Urgenza Sociale regionale </w:t>
              <w:noBreakHyphen/>
              <w:t xml:space="preserve"> formazione per le Zone che avviano la sperimentazione </w:t>
              <w:noBreakHyphen/>
              <w:t xml:space="preserve"> Area Toscana Nord Ovest </w:t>
              <w:noBreakHyphen/>
              <w:t xml:space="preserve"> Modulo 7-  Webinar – 19.10.2021- ore 3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’Ordine incontra gli iscritti – CNOAS – 19.10.2020 – ore 3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ercorsi di accompagnamento nell’approfondimento del Codice Deontologico –  Webinar: - CNOAS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re 4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 stanza degli abbracci–  -  Webinar - 18.02.2021 - Azienda USL Nordovest – ore 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me si costruisce ed implementa un PDTAS : esperienze ed evidenze – Webinar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.12..2020 – ARS Toscana – ore 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 percorsi  di cronicità in Toscana all’epoca della pandemia Covid- 19- 19.12. 2020 –  Webinar:  - ARS Toscana – ore 4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l nuovo procedimento di accreditamento del sistema sociale integrato – i modulo formativo – 5.11.2020 .  Webinar: - Formas – 4 or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formazione “L’ordine incontra gli iscritti 2020 ” – 19-10-2020 -CROAS Toscana – ore 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aziendale  “Linee guida aziendali per la ripresa delle attività socio-assistenziali”  Webinar: - 21.07.2020 – Totale ore 3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Aziendale  “ Libera scelta: la gestione della lista di priorità per inserimenti nel modulo RSA” -  corso FAD 15-10-2020 – ore 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” La definizione dei principi etici da parte delle organizzazioni internazionali: un contributo al dibattito italiano – corso FAD –  CNOAS - 18.05.2020 -  ore 1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Aziendale ”Linee guida aziendali per la ripresa delle attività socio-assistenziali” webimar  -  Azienda Asl Nord Ovest 21.07.2020 – ore 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nvegno” Il Dipartimento Servizio Sociale non autosufficienza e disabilità: attività del triennio e prospettive future” 13/12/2019 -  6 ore </w:t>
              <w:br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Aziendale  “Riunioni di aggiornamento 2019. Secondo semestre”  5-11-/11/12. 2019 – Pontedera – ore 9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Aziendale” La continuità assistenziale ospedale-territorio: le  ACOT” – 15.01.2019 – Volterra  - 4 or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nvegno aziendale” Consensus Conference sulle attività delle Commissione di vigilanza e controllo strutture socio-sanitarie” – Pisa 13/11/2019-  6 or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Aziendale: Utilizzo della scheda socio-sanitaria per la valutazione del minore disabile” –Pisa 20.10.2019 -  ore 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“ Il dipartimento per il dipartimento e i suoi professionisti: lo sviluppo organizzativo del dipartimento, le dimensioni relazionali nel lavoro di gruppo nelle zone distretto” – 24.09/ 08.11/2019 – totale 16 or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aziendale: “ Il servizio Sociale di fronte ai casi complessi: la supervisone” –  31.05/15.11/2019 - Pontedera – totale ore 1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” La prevenzione dei comportamenti aggressivi nei contesti sanitari” – Livorno – 01.03.2019 –  ore 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: “ Il servizio sociale: aspetti metodologici e prassi operative” 10.05.2019 – CNOAS - ore 7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aziendale” Condivisione documentazione e modalità operative della Commissione di vigilanza e controllo delle strutture socio-sanitarie” –  ASL Nordovest - 15.05.2019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vorno – ore 4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““Riunioni di aggiornamento 2019. Primo  semestre”  14-05-/11/06. 2019 – Pontedera –– ASL Nordovest -  9 ore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” Mettiamoci in rete … la comunità professionale degli Assistenti sociali – ASL Nordovest” – 25.03.2019 – Pontedera  - ore 3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: “ Valutazione socio-assistenziale ed educativa: indicatori e risultati attesi” – Volterra 26.11.2018 - 3.12 .2018  - totale ore 6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“Il ruolo del servizio sociale professionale” – 29.11.2018 - Fortezza da Basso – Firenze – totale ore 4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Aziendale” la continuità assistenziale ospedale territorio: gestione ACOT”  - Pontedera 4.10.2018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minario “ La risposta residenziale in Toscana per la persona non autosufficiente” – 2.07.2018 -  Pisa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’Ordine incontra gli iscritti anno 2018 -  28.05.2018 – Firenze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Aziendale  “ La prevenzione dei rischi di atti di violenza verso le persone fragili” 28.02.2018 – Pisa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 formazione aziendale “ Consensus Conference: la sicurezza e la qualità delle cure”” 28.02.2018 – Pisa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aziendale” La  scheda sociale per la valutazione in UVM “ 19.02.2018 – Pisa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“ La professione nel cambiamento :organizzativo, professionale e formativo” – 15.01.2018 – Pisa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obbligatorio Aziendale: “ Secondo livello- Strumenti per le transizioni di cura nell’applicazione del DGR 679/16: la scheda multidimensionale e la gestione del rischio clinico” – Totale ore 18 –  9 e 10.10.2017 - Pontedera 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” Il codice deontologico :responsabilità nei confronti della persona e sua applicazione nel lavoro quotidiano dell’assistente sociale” – 26.10.2017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ecipazione Ricerca aggressività nei servizi sociali  2.03.2017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minario:” Anticorruzione e trasparenza per il servizio sociale” – Pontedera  08/06/2017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nvegno” La violenza nei servizi sociali” Cnoas – Firenze – 18/05/2017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minario” La Commissione multidisciplinare della ASL nordovest :organizzazione, gestione e funzionamento” – Pisa 25/01/2017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Corso di formazione aziendale” La gestione degli incontri protetti” – Pontedera 19.12.2016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aziendale “L’organizzazione aziendale in pillole”  - 7.11.2016 – Livorno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’Ordine incontra gli iscritti: le prassi a rischio disciplinare” – Lucca 18.05.2016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vegno” Social work, Social service, Social welfare”  - Pisa – 12/05/2016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 Il sitema delle residenze sanitarie in Toscana: mappatura e valutazione”  Firenze 21.04.2015 per un totale di ore 4 –  Regione  Toscana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Aziendale :” I moduli BIA nelle RSA” – totale ore 5 – 23.04.2015 – Pontedera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 “ Coching nei servizi socio-sanitari” 23.06.2015 – Pontedera e conseguente adesione al progetto con colloquio individuale e relazione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Assistenza continua agli anziani non autosufficienti: cosa valutare per agire” – Firenze 21.04.2015 per un totale di ore 4 – ARS Toscana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a: “Poco prima della notte” – corso di formazione sulle cure pagliative – 11 aprile 2015 per un totale di ore 8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obbligatoria: “La Commissione di viglilanza :come si concilia il metodo di lavoro collegiale con l’adozione di una check list di verifica per ciascun componente” dal 19.02.2014 al 16.04.2014 per un totale di ore 8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Obbligatorio:”Aggiornamento Commissione di Vigilanza anno 2014 ” dal 19.02.2014 al 16.04.2014 per un totale  di 8 ore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Individuale INPS per assistenti Sociali : “Progettare nel sociale” – Firenze totale ore 40 dal 09.05.2014 al 25.06.2014 dalle ore 9.00 alle ore 18.0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Evento finale: memoria e inclusione sociale” -  Volterra   13 e 14 marzo 2014  – orario 9.00- 17.00 (1^ giornata ) e 9.00.13.00 ( 2^ giornata )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” Report di UVM a supporto delle cabine di regia” – Livorno – Formas 20.02.2014 – orario 9.30-16.3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per animatori di formazione obbligatorio:”Le competenze del docente in ambito sanitario” – 5 – 10 dicembre 2013 – orario 9.00- 17.3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obbligatorio facoltativo: “Giornata di studio sulle relazioni funzionali tra UVM,UVA e Medicina Generale” – 8.05.2013 – orario 8.30-13.00 – Regione Toscana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obbligatorio facoltativo: “ La presa in carico dell’anziano non autosufficiente in Toscana : indicatori di monitoraggio” - 8.05.2013 orario 14.00-17.00 – Regione Toscana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 Ascoltare e parlare ai minori delle difficili storie familiari” – Pontedera- orario  14.30-18.3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Il coraggio di dire l’indicibile” seminario sulla Pedofilia –Pisa  6.02.2013 – orario 14.00-19.0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L’aggressività nel paziente psichiatrico” – Volterra 16.10.2013 orario 14.30-18.3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obbligatorio: “La valutazione   di impatto/efficacia della formazione”    Pontedera –  29.05.2013 - 06.06.2013 - 14.30-18.30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obbligatorio: “ La mediazione familiare come strumento per gestire la conflittualità tra i coniugi ” – Volterra 5.11.2012 e 12.11.2012 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Il coraggio di dire l’indicibile” seminario sulla Pedofilia –Pisa  6.02.2013 – orario 14.00-19.0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obbligatorio facoltativo: “ La presa in carico dell’anziano non autosufficiente in Toscana : indicatori di monitoraggio” - 8.05.2013 orario 14.00-17.00 – Regione Toscana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obbligatorio: “La valutazione   di impatto/efficacia della formazione”                                Pontedera –  29.05.2013 - 06.06.2013 orario 14.30-18.30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L’aggressività nel paziente psichiatrico” – Volterra 16.10.2013 orario 14.30-18.3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 Il significato della qualità nel lavoro operativo in relazione al sistema qualità” – Volterra 16.05.2012 orario 14.30-17.3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 Monitoraggio delle attività di accreditamento sociale dal punto di vista della loro dinamicità ” – Volterra 26.09.2012 orario 14.30-17.3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isita studio presso l’ente MISTIA: Malaposka Insitute of local governament and Administration, di Cracovia – Polonia – progetto di mobilità transnazionale MI.RI.AM Regione  Toscana dal 16.10.2012 al 20.10.2012 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udit clinico: “Riflessione sulle cause e sulle possibili azioni preventive ad atti di aggressivita’ di utenti nei confronti di operatori ” – Volterra 21.09.2012 orario 15.00-18.3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 Monitoraggio delle attività di accreditamento sociale dal punto di vista della loro dinamicità ” – Volterra 26.09.2012 orario 14.30-17.3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Vita Emotiva e salute mentale – Testimonianze di umanità – L’economia”  - Auditorium polo tecnologico  - 24.05. 2012 orario 9.00-14.0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per l’avvio del sistema di sorveglianza “Passi d’ Argento” organizzato dalla ASL 1 – ARS TOSCANA – 27  e 28 febbraio 2012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 Vita emotiva e salute mentale. IL DONO” Pisa 26.01.2012 dalle ore 8.30 alle ore 13.3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” Fenice e contento …” Volterra 2.12.2011 dalle ore 9.00 alle ore 14.0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“Audit relativo alla progettazione di interventi individualizzati integrati tra educatori ed oss operanti nell’ ambito distrettuale” Volterra settembre-ottobre 2011 – totale ore 6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”L’accreditamento indicatori ” – Pisa  anno 2011 totale ore 4 ( 19.09.2011)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obbligatorio”L’accreditamento nel servizio sociale” – Volterra  anno 2011 totale ore 6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obbligatorio”I luoghi di vita possibili” – Pisa   15.11.2011 totale ore 7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obbligatorio”I gruppi di auto-aiuto; uno strumento di lavoro” – Volterra   aprile-maggio 2011 totale ore 12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minario “ La vita è adesso: invecchiare bene nella società di oggi e di domani” Consiglio Regionale Firenze 8.04.2011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” Percorsi di affidamento etero-familiare” – Volterra anno 2011 totale ore 12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obbligatorio individuale:” La formazione continua un opportunità od un obbligo” Pisa 26.02.2011 – Università degli studi di Pisa – Totale ore 7 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”La commissione multidisciplinare; tutela e promozione della qualità e della salute nelle strutture residenziali e semi-residenziali del sistema sociale integrato (L 41/05)” – 31.03.2011 dalle ore 9.00 alle ore 14.3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minario “ La vita è adesso: invecchiare bene nella società di oggi e di domani” Consiglio Regionale Firenze 8.04.2011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”La valutazione del nuovo percorso di presa in carico del disabile con bisogno riabilitativo psico-sociale” – Volterra anno 2011 totale ore 8 ( 18.10.2011)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”L’accreditamento nel servizio sociale” – Pisa  anno 2011 totale ore 4 ( 19.09.2011)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per RLEA, Formatori, Esperti in monitoraggio, OLP, Progettisti, Selettori “ Riforma normativa del servizio civile nazionale e regionale “-  Ghezzano (PI) 19.01.2011 dalle ore 9.30 alle ore 16.30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”Relazione operatore caregiver nelle situazioni ad alta complessità socio-sanitaria” – Volterra totale ore 12 anno 201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Contronto tra operatori socio-sanitari appartenenti ai presidi distrettuali della zona AVC” – Volterra totale ore 12 –novembre 201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a.”Audit sull’operatività dei GOM” – Volterra novembre 2010 – totale ore 12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.” Percorsi sulla non autosufficienza” – Volterra dicembre 2010 –Totale  ore 9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”Audit  relativo ai percorsi di presa in carico e gestione di minori in situazioni di multi-problematicità” – Volterra anno 2010 totale ore 30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”La costruzione del nuovo percorso di presa in carico del disabile con bisogno riabilitativo psico-sociale in carico ai servizi” Volterra anno 2010 totale ore 12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”Gestione informatizzata dei servizi rivolti alla non-autosufficienza” – Pontedera 22.01.2010 dalle ore 10,30 alle ore 16,3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”Gestione informatizzata dei servizi rivolti alla non-autosufficienza” – Pontedera 05.03.2010 dalle ore 9,30 alle ore 17,3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“Incontri di approfondimento fra gli operatori della zona A.V.C.” – Volterra 27.04.2010 dalle 9.00 alle 13.00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 L’avvio a Regime del Progetto per l’assistenza continua alla persona non autosufficiente”  - Firenze – Regione Toscana – 4.05.2010 dalle ore 9.00 alle ore 17.30</w:t>
            </w:r>
          </w:p>
          <w:p>
            <w:pPr>
              <w:pStyle w:val="Normal"/>
              <w:widowControl/>
              <w:ind w:left="1"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vegno Nazionale:” Nel caos di Babele  … riconosco il tuo canto” – percorsi riabilitativi psichiatrici – Volterra 28.29/10/ 2010 dalle ore 9.00 alle ore 18.00</w:t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”Relazione operatore caregiver nelle situazioni ad alta complessità socio-sanitaria” – Volterra totale ore 12 anno 2010</w:t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.”Corso Punto Insieme” – Pontedera  12.02.2009 - totale ore 8</w:t>
            </w:r>
          </w:p>
          <w:p>
            <w:pPr>
              <w:pStyle w:val="Normal"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”Griglie di Valutazione” – Volterra 4-7-18 maggio 2009 – totale ore 9</w:t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”…In viaggio tra le  segrete viscere ( le grandi sindromi geriatriche) – Peccioli 24.10.2009 dalle ore 8.00 alle ore 14.00</w:t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”Non da sola – Azioni di sensibilizzazione e formazione contro la violenza di genere e alle donne” – Volterra 29.05.2009 dalle ore 9.00 alle ore 13.00</w:t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”Stili di comunicazione : livello avanzato” Pontedera – 13- 14-20 novembre 2009 – totale ore 22</w:t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Il Servizio Sociale Professionale nel processo di aiuto: dai percorsi ai livelli essenziali” – Pisa 2.1.2 2009  dalle ore 9.00 alle ore 13.00</w:t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obbligatorio.”Progetto formazione ICF-SLA dedicata: International Classification of functioning Disability and Health CORSO BASE” – Regione Toscana – Settore integrazione socio-sanitaria e Non autosufficienza – Firenze 24.01.2008 </w:t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.”Progetto formazione ICF-SLA dedicata: International Classification of functioning Disability and Health CORSO AVANZATO” – Regione Toscana – Settore integrazione socio-sanitaria e Non autosufficienza – Firenze 5 e 6.03.2008</w:t>
            </w:r>
          </w:p>
          <w:p>
            <w:pPr>
              <w:pStyle w:val="Normal"/>
              <w:widowControl/>
              <w:ind w:left="1"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”Handicap e sessualità: obiettivi e strumenti di lavoro nelle comunità terapeutiche e nei centri diurni” – Volterra 22-23 febbraio 2008, 14-15 marzo 2008, 4-5 aprile 2008,  per un totale di 36 ore.</w:t>
            </w:r>
          </w:p>
          <w:p>
            <w:pPr>
              <w:pStyle w:val="Normal"/>
              <w:widowControl/>
              <w:ind w:left="1"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“Intelligenza emotiva e leadership dell’operatore: dall’utente assistito all’utente competente” –  dal 17.03.2008 al 15.12.2008 - Totale ore 30</w:t>
            </w:r>
          </w:p>
          <w:p>
            <w:pPr>
              <w:pStyle w:val="Normal"/>
              <w:widowControl/>
              <w:ind w:left="1"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” …Col cuore e col cervello ( le grandi Sindromi geriatriche) – Peccioli 19.04.2008 ore 8.00- 14.00</w:t>
            </w:r>
          </w:p>
          <w:p>
            <w:pPr>
              <w:pStyle w:val="Normal"/>
              <w:widowControl/>
              <w:ind w:left="1"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” Le nuove frontiere della formazione” – Pisa  23 maggio, 4 e 9 giugno 2008 –  Totale ore 27</w:t>
            </w:r>
          </w:p>
          <w:p>
            <w:pPr>
              <w:pStyle w:val="Normal"/>
              <w:widowControl/>
              <w:ind w:left="1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”Progetto Assistenza continua alla persona anziana non autosufficiente- giornata di formazione per le UVM” – Regione Toscana- 22.05.2008 – 9.00-14.00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Confini tra multiculturalità e multiproblematicità” – Totale ore 7 – Piano di Formazione Aziendale anno 2008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obbligatorio. “ Metodologie degi intervento sociali: protocolli operativi e organizzazione dei servizi rivolti alle persone con disabilità psichiche-fisiche e sensoriali” totale ore 12 – Piano di formazione anno 2008 </w:t>
            </w:r>
          </w:p>
          <w:p>
            <w:pPr>
              <w:pStyle w:val="Normal"/>
              <w:widowControl/>
              <w:ind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Stili di comunicazione.livello avanzato” – totale ore 20 – Piano di formazione aziendale anno 2008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Gli strumenti per la gestione del Rischio Clinico: Incident Reporting, Audit clinico, Morbilità e Mortalità Review” – totale ore 5 ( 29.10.2008) – Piano di formazione aziendale anno 2008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Corso di formazione per operatori gestione informatizzata segretariato sociale” Pontedera 22.07.2008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“Prendiamoci cura del lavoro di cura: realtà e bisogni che attraversano il mondo della non autosufficienza e dell’immigrazione” - Pisa 15.02.2007 totale ore 8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”Linee guida  per la sperimentazione di un modello organizzativo territoriale di ADI” – Regione toscana 23.02.2007 – totale ore 7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”Linee guida  per la sperimentazione di un modello organizzativo territoriale di ADI” – Regione toscana 23.02.2007 – totale ore 7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gresso Nazionale CISMAI 2006 “ Dal trauma infantile all’età adultà” - Montesilvano (PS)” 14,15,16 dicembre 2006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“Abuso e maltrattamento minori” – Pisa 7.12.2005 26.06.2006 per un totale di ore 20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“Benessere organizzativo e prevenzione del burnout”– Piano di Formazione Azienda U.S.L. 5 di Pisa – Zona A-V.C. – maggio/dicembre 2006 – Totale ore 30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“Tecniche didattiche e ascolto d’aula” – Azienda U.S.L 5 di Pisa dalle ore 14.30 alle ore 17.30  - Giugno 2005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 formazione obbligatorio “Alcol e guida” -  Azienda U.S.L. 5 di Pisa – 22.04.2005 dalle ore 8,30 alle ore 18,30 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minario formativo “Indicatori di qualità nell’assistenza agli anziani” – Regione Toscana – 28.01.2005 dalle ore 9.00 alle ore 13.00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“Comunicazione e problem solving nella relazione di aiuto conflittuale” – Azienda U.S.L. 5 di Pisa – Totale ore 42 – marzo/ maggio 2005</w:t>
            </w:r>
          </w:p>
          <w:p>
            <w:pPr>
              <w:pStyle w:val="Normal"/>
              <w:widowControl/>
              <w:ind w:left="1" w:right="-151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“La relazione con l’anziano e la sua famiglia” Azienda U.S.L. 5 di Pisa -  Totale ore 8 – 26 aprile 2005 – 17 maggio 2005</w:t>
            </w:r>
          </w:p>
          <w:p>
            <w:pPr>
              <w:pStyle w:val="Normal"/>
              <w:widowControl/>
              <w:ind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: “Linee Guida per la sperimentazione di un modello organizzativo territoriale di ADI” Regione Toscana 16 e 17 settembre 2005</w:t>
            </w:r>
          </w:p>
          <w:p>
            <w:pPr>
              <w:pStyle w:val="Normal"/>
              <w:widowControl/>
              <w:ind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“ La pedagogia dei genitori” Azienda U.S.L. 5 di Pisa per un totale di   22 ore     - periodo ottobre/dicembre 2005</w:t>
            </w:r>
          </w:p>
          <w:p>
            <w:pPr>
              <w:pStyle w:val="Normal"/>
              <w:widowControl/>
              <w:ind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obbligatorio “Adozione nazionale e internazionale  problemi e prospettive”  - Azienda U.S.L. 5 di Pisa –  Totale ore 4 - dicembre 2004 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aziendale “ La competenza comunicativa, la relazione di consulenza e la comunicazione organizzativa”- Pontedera dicembre 2003 e gennaio/febbraio  2004 per un totale di 40 ore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“ Il caregiver nel processo riabilitativo una relazione interpersonale privilegiata oltre il volontariato” Azienda Ospedaliera Universitaria di Pisa 21.04.2004 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di Formazione obbligatorio per addetto alla prevenzione incendi, lotta incendio e gestione emergenze – Azienda U.S.L. 5 di Pisa  - Volterra 18 e 27 maggio 2004 dalle ore 14.30 alle ore 17.30 </w:t>
            </w:r>
          </w:p>
          <w:p>
            <w:pPr>
              <w:pStyle w:val="Normal"/>
              <w:widowControl/>
              <w:ind w:left="326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“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a società nel 3° millennio: nuove prospettive nei servizi assistenziali agli anziani” 19.10.2004 dalle ore 9.00 alle ore 17.00 – Casa di Risposo in Campansi – Siena </w:t>
            </w:r>
          </w:p>
          <w:p>
            <w:pPr>
              <w:pStyle w:val="Normal"/>
              <w:widowControl/>
              <w:ind w:left="326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“La documentazione nel Servizio Sociale: segreto prof.le e segreto d’ufficio. Trasparenza e responsabilità dell’Assistente Sociale” – Azienda U.S.L 5 di Pisa – Volterra  20.09.2004 dalle ore 9.00 alle ore 19.00</w:t>
            </w:r>
          </w:p>
          <w:p>
            <w:pPr>
              <w:pStyle w:val="Normal"/>
              <w:widowControl/>
              <w:ind w:left="326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formazione obbligatorio “Sperimentazione modello organizzativo Cure Domiciliari” Azienda U.S.L. 5 di  Pisa – 24 novembre 2004 dalle ore 9.00 alle ore 16.30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eminario “ Malattia di Alzheimer: percorso di formazione per operatori e soggetti sociali” Isituto S. Chiara di Volterra, Comuni A.V.C. , Azienda U.S.L. 5 di Pisa – Università di Pisa  per un totale di 18 ore – settembre / novembre 2002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contro di lavoro a carattere formativo per Animatore di Formazione – Regione Toscana – 26.02.2002 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obbligatorio di alfabetizzazione informatica – Azienda U.S.L. 5 di Pisa – anno 2002 – per un totale di 28 ore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eminario “ Valutazione ed esercizio della cittadinanza sulle possibilità delle gestioni sociali” – Istituti Ospedalieri e di Ricovero della città di Volterra – 16.03.2002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minario “L’ A.D.I. nella società della salute” U.S.L. 11 di Empoli – 10.05.02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eminario “ Valutazione della qualità e prevenzione socio-sanitaria” Osservatorio per le politiche sociali – Azienda U.S.L. 5 di Pisa – 22.12.1999 – 17.01.2000 –24.01.2000 – 31.01.2000 – 7.02.2000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“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Famiglia, Servizi, volontariato. Il rispetto della domiciliarità: alleanze e strategie”- Corso obbligatorio – 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rso formazione Organizzato dall’ Associazione “La Bottega del Possibile” Torre Pellice (TO) – 25 e 26 maggio 2001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rso formazione “I percorsi assistenziali per la qualità dell’Assistenza domiciliare integrata” Azienda U.S.L. 11 di  Empoli – 08.06.2001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regionale di area vasta per Animatori della Formazione – Regione Toscana Azienda USL di Massa e Carrara – 31.05.01-  04.06.01 -06.06.01 –15.06.01 – 27.06.01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“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La casa di Narnali. Le nuove strategie assistenziali per i disturbi del comportamento nella persona affetta da demenza” – Regione Toscana – Azienda U.S.L. 4 di Prato – 30.10.2001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“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istema Geops” Provincia di Pisa – Centro di Formazione Professionale  13/17/19/20 dicembre 2001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656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rso formazione “ Il lavoro di gruppo multiprofesionale e multidisciplinare per la realizzazione delle unità funzionali previste dal P.S.N.” Azienda U.S.L. 5 di Pisa - 7 e 8 aprile 2000 – 29 e 30 settembre 2000 – 27 e 28 ottobre 2000 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656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rso formazione “ Valutazione della qualità e prevenzione socio-sanitaria” Osservatorio per le politiche sociali – Azienda U.S.L. 5 di Pisa – 22.12.1999 – 17.01.2000 –24.01.2000 – 31.01.2000 – 7.02.2000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Corso di formazione alle attività interdisciplinari di gruppo nelle aree e unità funzionali nelle Aziende      Sanitarie” Azienda U.SL. 5 di Pisa - 4 e 5 novembre 1999</w:t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minario “Verso la valutazione di efficacia” Azienda U.S.L. 11 di Empoli -  26.11.1999</w:t>
            </w:r>
          </w:p>
          <w:p>
            <w:pPr>
              <w:pStyle w:val="Normal"/>
              <w:widowControl/>
              <w:ind w:left="326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ind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minario “Una legge per coordinare gli interventi di politica sociale” Comune di Rosignano - 15.10.1998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26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o di aggiornamento per i componenti del GISIA “ Attività di aggiornamento e formazione intorno a modelli terapeutici in età evolutiva” Azienda U.S.L. 5 di Pisa -   16.01.1998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26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minario “Valori e protagonisti della banca del tempo” Comune di Volterra -  28.09.199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26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 mediazione familiare come servizio” Istituto degli Innocenti  - 12.12.199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" w:right="-165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" w:right="-1656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s “La mediazione familiare” Azienda U.S.L. 5 di Pisa -  15.12.199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" w:right="-1656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" w:right="-1656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rs“Il bambino sud” Problemi e prospettive inerenti all’adozione internazionale -Castiglioncello  - 6.7.8. maggio 199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" w:right="-1656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" w:right="-1656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m“ Strategie operative e organizzative per lo sviluppo dei servizi per le tossicodipendenze” U.S.L. n°  7 Valdinievole -  23.06.199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" w:right="-1656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" w:right="-1656" w:hanging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r“ Considerazioni sulla consultazione psicologica” – Dipartimento di salute mentale – Pontedera 13.02.1993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" w:right="-1656" w:hanging="360"/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1" w:right="-1656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“Un modello di intervento nell’abuso di minori” Palazzo di Giustizia – Istituto di terapia familiare di Siena  - 4.12.1993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3261" w:right="-1656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CENZ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Regionale per  O.S.S. per un totale di 25  ore nel periodo compreso tra    aprile/ giugno  2021 relativamente a “Interventi sociali per le persone con disagio psichico”  e Interventi sociali per la persona e la famiglia”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Regionale per  O.S.S. per un totale di 10  ore nel periodo compreso tra    maggio/ giugno  2020 relativamente a “Interventi sociali per le persone con disagio psichico”</w:t>
            </w:r>
          </w:p>
          <w:p>
            <w:pPr>
              <w:pStyle w:val="Normal"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cente al Seminario di approfondimento sui Servizi Sociali – Corso Operatore socio-sanitario - Percorso abbreviato –  ASL Nord Ovest anno 2020 ( settembre)  per un totale di ore 4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softHyphen/>
              <w:softHyphen/>
              <w:t xml:space="preserve">Docente al Corso di formazione Aziendale” La continuità assistenziale ospedale-territorio: le  ACOT” – 15.01.2019 – Volterr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Regionale per  O.S.S. per un totale di 10  ore nel periodo compreso tra    settembre/ novembre  2019 relativamente a “Interventi sociali per le persone con disagio psichico” – Totale  ore 1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mmissario d’esame – esperto  settore sociale  Corso ADB presso  Agenzia formativa Ulisse accreditata Regione Toscana– Fornacette (PI)  dal 18.10.2018 al 25.10. 2018 per un totale di 12 ore. 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cente del Corso Regionale per O.S.S. per un totale di 29 ore nel periodo compreso tra    settembre/ novembre  2018 relativamente a “Interventi sociali per la persona e la famiglia” e “Organizzazione e metodologia di servizio sociale”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4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Regionale per O.S.S. per un totale di 11 ore nel periodo compreso tra    ottobre/ novembre  2017 relativamente“ Interventi sociali per il disagio psichico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latore intervento sul “ Ruolo del servizio sociale nel percorso della non autosufficienza e disabilità” Seminario fine vita – Viareggio - 23.09.2017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4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Regionale per O.S.S. per un totale di 11 ore nel periodo compreso tra   ottobre/ novembre  2016 relativamente “ Interventi sociali per il disagio psichico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pervisore tirocinio professionale studente III anno del Corso di Laurea in  Scienze del Servizio Sociale nel periodo dal 23.05.2016 al 23.09.2016 per complessive 250 ore ( anno accademico 2015-2016)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Regionale per O.S.S. per un totale di 11 ore nel periodo compreso tra    ottobre/ novembre  2015 relativamente alla materia “ Interventi sociali per il disagio psichic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Regionale per O.S.S. per un totale di 10 ore nel periodo compreso tra    ottobre/ novembre  2014 relativamente alla materia “ Interventi sociali per il disagio psichic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Regionale per O.S.S. per un totale di 11 ore nel periodo compreso tra    ottobre/ novembre  2013 relativamente alla materia “ Interventi sociali per il disagio psichico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Regionale per O.S.S. per un totale di 11 ore nel periodo compreso tra    ottobre/ novembre  2012 relativamente alla materia “ Interventi sociali per il disagio psichic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e responsabile scientifico del corso di formazione obbligatorio  aziendale .” Percorsi della non autosufficienza” – Totale ore 6 -  Volterra 13.01.201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e responsabile scientifico  del corso di formazione obbligatorio  aziendale:”Confronto tra operatori socio-sanitari appartenenti ai presidi distrettuali della zona Alta Val di Cecina” – Volterra totale ore 12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pervisiore tirocinio professionale studente III anno del Corso di Laurea in  Scienze del Servizio Sociale nel periodo dal 1.03.2011 al 15.03.2011 per complessive 250 ore ( anno accademico 2010-201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Regionale per O.S.S. per un totale di 11 ore nel periodo compreso tra    ottobre/ novembre  2011 relativamente alla materia “ Interventi sociali per il disagio psichico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e responsabile scientifico del Corso Regionale per O.S.S. per un totale di 11 ore nel periodo compreso tra    ottobre/ novembre  2010 relativamente alla materia “ Interventi sociali per il disagio psichico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ponsabile organizzativo del corso di formazione obbligatorio “Intelligenza emotiva e leadership dell’operatore: dall’utente assistito all’utente competente” –  dal 17.03.2008 al 17.11.2008 - Totale ore 30 -  Piano di Formazione Aziendale anno 2008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ponsabile organizzativo del corso di formazione obbligatorio:”Confini tra multiculturalità e multiproblematicità” – Totale ore 7 – Piano di Formazione Aziendale anno 2008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esponsabile organizzativo del Corso di formazione obbligatorio. “ Metodologie degli intervento sociali: protocolli operativi e organizzazione dei servizi rivolti alle persone con disabilità psichiche-fisiche e sensoriali” totale ore 12 – Piano di formazione anno 2008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Regionale per O.S.S. per un totale di 15 ore nel periodo compreso tra    ottobre/ novembre  2008 relativamente alla materia “ Interventi sociali per la persona e la famiglia”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ponsabile scientifico e organizzativo del corso di formazione obbligatorio “Benessere organizzativo e prevenzione del burnout”– Piano di Formazione Azienda U.S.L. 5 di Pisa – Zona A-V.C. – maggio/dicembre 2006 – Totale ore 30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Regionale per O.S.S. per un totale di 20 ore nel periodo compreso tra    maggio / giugno 2006 relativamente alla materia “ Interventi sociali”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embro esperto della Commissione esaminatrice  per la copertura di n° 3 posti di Addetto all’assistenza di base presso la R.S.A. per anziani “S. Chiara” di Volterra per un totale di 11 giornate – Gennaio/Febbraio 2006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ponsabile scientifico e organizzativo del corso di formazione obbligatorio “Validazione scientifica del lavoro sociale: problemi e prospettive” – Piano di Formazione Azienda U.S.L. 5 di Pisa – Zona A-V.C. – Zona Valdera – 27 Ottobre 2006 – Totale ore 7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Regionale per O.S.S. per un totale di 20 ore nel periodo compreso tra    ottobre/ dicembre 2006 relativamente alla materia “ Interventi sociali nei confronti delle persone anziane con handicap e disagio psichico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seminario relativo al  “Progetto Individualizzato di assistenza”  -     Corso per O.S.A. organizzato dall’Isituto S. Chiara di Volterra – Azienda di servizi alla persona  per un totale di 3 ore – settembre 2006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Regionale per O.S.S. per un totale di 20 ore nel periodo compreso tra settembre/ottobre 2005 relativamente alla materia “ Interventi sociali nei confronti di anziani, handicappati, salute mentale, dipendenze”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latore seminario “La memoria nell’anziano: dalla prevenzione alla malattia”  - Az. U.S.L. 5 di Pisa – Zona A.V.C. – Conferenza dei Sindaci A.V.C. -  Istituto S. Chiara di Volterra – Volterra 5.04.200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ponsabile scientifico e organizzativo del corso di formazione obbligatorio “La tutela ella privacy alla luce della nuova normativa” – Azienda U.S.L. 5 di Pisa – totale ore 4 – Ottobre 200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latore seminario “La memoria nell’anziano: dalla prevenzione alla malattia”  - Az. U.S.L. 5 di Pisa – Zona A.V.C. – Conferenza dei Sindaci A.V.C. -  Istituto S. Chiara di Volterra – Volterra 5.04.2004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cente del Corso Regionale per O.S.S. per un totale di 21 ore nel periodo compreso tra febbraio 2004  e aprile 2004 per la materia “Metodologia di servizio sociale”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cente del Corso Regionale per O.S.S. per un totale di 20 ore nel periodo compreso tra settembre  2004  e dicembre 2004 nella materia “ Interventi Sociali nei confronti di anziani, handicappati, salute mentale, dipendenze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sponsabile Organizzativo e tutor  del corso di formazione   aziendale “ La competenza comunicativa, la relazione di consulenza  e la comunicazione organizzativa” per un totale di 40 or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cente del Corso di Formazione obbligatorio  organizzato dall’Istituzione  ( Comune di Livorno) per Assistenti Sociali “ La condizione anziana caratteristiche e problematiche”     - Livorno 20 e 25 maggio 2004 – totale ore 14</w:t>
            </w:r>
          </w:p>
          <w:p>
            <w:pPr>
              <w:pStyle w:val="ECVSubSectionHeading"/>
              <w:rPr>
                <w:rFonts w:ascii="Arial Narrow" w:hAnsi="Arial Narrow" w:cs="Arial Narrow"/>
                <w:color w:val="3F3A38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F3A38"/>
                <w:sz w:val="22"/>
                <w:szCs w:val="22"/>
              </w:rPr>
            </w:r>
          </w:p>
        </w:tc>
        <w:tc>
          <w:tcPr>
            <w:tcW w:w="12049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Arial Narrow" w:hAnsi="Arial Narrow" w:cs="Arial Narrow"/>
                <w:color w:val="3F3A38"/>
                <w:szCs w:val="22"/>
              </w:rPr>
            </w:pPr>
            <w:r>
              <w:rPr>
                <w:rFonts w:cs="Arial Narrow" w:ascii="Arial Narrow" w:hAnsi="Arial Narrow"/>
                <w:color w:val="3F3A38"/>
                <w:szCs w:val="22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2" w:type="dxa"/>
            <w:gridSpan w:val="2"/>
            <w:tcBorders/>
          </w:tcPr>
          <w:p>
            <w:pPr>
              <w:pStyle w:val="ECVOrganisationDetails"/>
              <w:tabs>
                <w:tab w:val="clear" w:pos="709"/>
                <w:tab w:val="left" w:pos="5108" w:leader="none"/>
              </w:tabs>
              <w:spacing w:before="57" w:after="85"/>
              <w:rPr/>
            </w:pPr>
            <w:r>
              <w:rPr/>
              <w:tab/>
              <w:t>a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2" w:type="dxa"/>
            <w:gridSpan w:val="2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7402"/>
      </w:tblGrid>
      <w:tr>
        <w:trPr>
          <w:trHeight w:val="196" w:hRule="atLeast"/>
        </w:trPr>
        <w:tc>
          <w:tcPr>
            <w:tcW w:w="2783" w:type="dxa"/>
            <w:tcBorders/>
          </w:tcPr>
          <w:p>
            <w:pPr>
              <w:pStyle w:val="ECVLeftHeading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402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Italiano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base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rmedia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         </w:t>
            </w:r>
            <w:r>
              <w:rPr>
                <w:caps w:val="false"/>
                <w:smallCaps w:val="false"/>
              </w:rPr>
              <w:t xml:space="preserve">Base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jc w:val="left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</w:rPr>
              <w:t xml:space="preserve">  </w:t>
            </w:r>
            <w:r>
              <w:rPr>
                <w:caps w:val="false"/>
                <w:smallCaps w:val="false"/>
              </w:rPr>
              <w:t xml:space="preserve">base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as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9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buone competenze comunicative acquisite durante l’ esperienza professionale e maturate  con la partecipazione a corsi di formazione specifici;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capacità di lavorare in rete;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pacità di lavorare in èquipe ( partecipazione a molteplici gruppi di lavoro anche a livello Aziendale), Coordinatore UVM da vari anni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3"/>
              </w:numPr>
              <w:spacing w:before="28" w:after="0"/>
              <w:rPr/>
            </w:pPr>
            <w:r>
              <w:rPr/>
              <w:t xml:space="preserve">buone competenze organizzative maturate come Responsabile dell’Ufficio Tutela della non autosufficienza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 xml:space="preserve">Competenze informatiche </w:t>
            </w:r>
          </w:p>
        </w:tc>
        <w:tc>
          <w:tcPr>
            <w:tcW w:w="7542" w:type="dxa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3"/>
              </w:numPr>
              <w:spacing w:before="28" w:after="0"/>
              <w:rPr/>
            </w:pPr>
            <w:r>
              <w:rPr/>
              <w:t>buona padronanza degli strumenti  operativi ( Window,,Exel, Power Point</w:t>
            </w:r>
            <w:r>
              <w:rPr>
                <w:szCs w:val="18"/>
              </w:rPr>
              <w:t xml:space="preserve">) 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>
                <w:szCs w:val="18"/>
              </w:rPr>
              <w:t>buona padronanza del pacchetto microsoft office e internet</w:t>
            </w:r>
          </w:p>
          <w:p>
            <w:pPr>
              <w:pStyle w:val="ECVSectionDetails"/>
              <w:numPr>
                <w:ilvl w:val="0"/>
                <w:numId w:val="3"/>
              </w:numPr>
              <w:rPr>
                <w:szCs w:val="18"/>
              </w:rPr>
            </w:pPr>
            <w:r>
              <w:rPr>
                <w:szCs w:val="18"/>
              </w:rPr>
              <w:t>buona padronanza Astercloud</w:t>
            </w:r>
          </w:p>
          <w:p>
            <w:pPr>
              <w:pStyle w:val="ECVSectionDetails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 xml:space="preserve">Patente di guida categoria B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ppartenenza a gruppi/associ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numPr>
                <w:ilvl w:val="0"/>
                <w:numId w:val="3"/>
              </w:numPr>
              <w:spacing w:before="28" w:after="0"/>
              <w:rPr/>
            </w:pPr>
            <w:r>
              <w:rPr/>
              <w:t>Membro della Consulta anziani presso il Comune di Volterra dall’anno 2016 ad oggi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color w:val="0000FF"/>
                <w:sz w:val="22"/>
                <w:szCs w:val="22"/>
              </w:rPr>
            </w:pPr>
            <w:r>
              <w:rPr>
                <w:sz w:val="20"/>
                <w:szCs w:val="20"/>
              </w:rPr>
              <w:t>Autorizzo il trattamento dei miei dati personali ai sensi del Decreto Legislativo 30 giugno 2003, n. 196 "Codice in materia di protezione dei dati personali</w:t>
            </w:r>
            <w:r>
              <w:rPr/>
              <w:t>”.</w:t>
            </w:r>
          </w:p>
          <w:p>
            <w:pPr>
              <w:pStyle w:val="Normal"/>
              <w:autoSpaceDE w:val="false"/>
              <w:ind w:right="-1181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Rilasciato sotto la propria responsabilità e ai sensi e per gli effetti degli articoli 46 e 47 del Decreto del del Presidente della Repubblica n. 445/2000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ECVSectionDetails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DATA             08.08.2022                                                                                                            FIRMA 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</w:t>
      </w:r>
      <w:r>
        <w:rPr/>
        <w:t>MONICA  MARIA  MATTE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>MONICA  MARIA  MATTEOLI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Aeeaoaeaa1">
    <w:name w:val="A?eeaoae?aa 1"/>
    <w:basedOn w:val="Normal"/>
    <w:next w:val="Normal"/>
    <w:qFormat/>
    <w:pPr>
      <w:keepNext w:val="true"/>
      <w:suppressAutoHyphens w:val="false"/>
      <w:jc w:val="right"/>
    </w:pPr>
    <w:rPr>
      <w:rFonts w:ascii="Times New Roman" w:hAnsi="Times New Roman" w:eastAsia="Times New Roman" w:cs="Times New Roman"/>
      <w:b/>
      <w:color w:val="000000"/>
      <w:spacing w:val="0"/>
      <w:kern w:val="0"/>
      <w:sz w:val="20"/>
      <w:szCs w:val="20"/>
      <w:lang w:val="en-US" w:eastAsia="ko-KR" w:bidi="ar-SA"/>
    </w:rPr>
  </w:style>
  <w:style w:type="paragraph" w:styleId="OiaeaeiYiio">
    <w:name w:val="O?ia eaeiYiio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color w:val="000000"/>
      <w:spacing w:val="0"/>
      <w:kern w:val="0"/>
      <w:sz w:val="20"/>
      <w:szCs w:val="20"/>
      <w:lang w:val="en-US" w:eastAsia="ko-KR" w:bidi="ar-SA"/>
    </w:rPr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0"/>
      <w:szCs w:val="20"/>
      <w:lang w:val="en-US" w:eastAsia="ko-KR" w:bidi="ar-SA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yperlink" Target="http://europass.cedefop.europa.eu/it/resources/european-language-levels-cefr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3:52:00Z</dcterms:created>
  <dc:creator>m.matteoli</dc:creator>
  <dc:description>Europass CV</dc:description>
  <cp:keywords>Europass CV Cedefop</cp:keywords>
  <dc:language>en-US</dc:language>
  <cp:lastModifiedBy>Rosita</cp:lastModifiedBy>
  <dcterms:modified xsi:type="dcterms:W3CDTF">2022-08-19T13:5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